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rFonts w:cs="Times New Roman" w:ascii="Times New Roman" w:hAnsi="Times New Roman"/>
          <w:sz w:val="24"/>
          <w:szCs w:val="24"/>
        </w:rPr>
        <w:t>Name</w:t>
        <w:tab/>
        <w:tab/>
        <w:tab/>
        <w:t xml:space="preserve">Mikaella Hahn  </w:t>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 xml:space="preserve">Religion </w:t>
      </w:r>
    </w:p>
    <w:p>
      <w:pPr>
        <w:pStyle w:val="Normal"/>
        <w:spacing w:lineRule="auto" w:line="480"/>
        <w:ind w:firstLine="720"/>
        <w:rPr/>
      </w:pPr>
      <w:r>
        <w:rPr>
          <w:rFonts w:cs="Times New Roman" w:ascii="Times New Roman" w:hAnsi="Times New Roman"/>
          <w:sz w:val="24"/>
          <w:szCs w:val="24"/>
        </w:rPr>
        <w:t xml:space="preserve">I am Mikaella Hahn. I am eighteen years old Korean girl. I am a devout Catholic. Even the meaning of my name is, ‘the person who resembles God’.  I regularly go to Church to pray. However I make sure that on every Sunday morning, I should attend the mass at any cost. This seems that I am a very religious person. But in reality, I would rather consider myself an agnostic. I believe the God’s existence but I do not believe in rituals. I believe that simply thinking about God with closed eyes is enough to communicate with God. However, I think the Christianity, which we follow is an apt path to reach God. </w:t>
      </w:r>
    </w:p>
    <w:p>
      <w:pPr>
        <w:pStyle w:val="NormalWeb"/>
        <w:spacing w:lineRule="auto" w:line="480"/>
        <w:ind w:firstLine="720"/>
        <w:rPr/>
      </w:pPr>
      <w:r>
        <w:rPr/>
        <w:t xml:space="preserve">When Korea was under Japanese rule, Christians were at the front for the struggle of independence. Factors that contributed the growth of Christianity was the degeneration of Buddhism. Moreover, the efforts made by educated Christians during the freedom struggle was to reconcile Christian and Confucian values, the encouragement of self-support and self-government among members of the Korean church along with the identification of Christianity with Korean nationalism. However Christianity, which established as a new religion in Korea in the late 18th century, grew a lot in the 1970s and 1980s, and despite not a very fast growth in the 1990s, caught up to and bypassed Buddhism as per the number of followers. </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I am a third generation Christian. My family traditionally followed Confucianism as in Korea, traditionally we either follow Confucianism or Buddhism. As a religion, Confucianism is one of the oldest religions. Still in modern context it lacks something as people now are moving away from Confucianism. Today, a majority of the people in Korea follow Christianity. In- spite of fact that many of the Koreans think that Confucianism and Buddhism are more spiritually elevated than Christianity. Maybe this has become the biggest reason of the popularity and fame of Christianity. People are embracing Christianity as teachings of this religion are easier and also easy to understand. Most of the Koreans are trying to understand these intricacies of religion now. Many of them are going for conversion now. My grandfather understood this long back. He converted and became a God fearing Catholic Christian. So father, the next member of the family also became a catholic and thus the trend started.   </w:t>
      </w:r>
    </w:p>
    <w:p>
      <w:pPr>
        <w:pStyle w:val="NormalWeb"/>
        <w:spacing w:lineRule="auto" w:line="480"/>
        <w:ind w:firstLine="720"/>
        <w:rPr/>
      </w:pPr>
      <w:r>
        <w:rPr/>
        <w:t xml:space="preserve">The Roman Catholic Church in South Korea has undergone phenomenal growth in recent years. Part of it can be attributed to the Church's relatively positive perception by the general public for its role in the democratization of South Korea. Besides that, the Catholic Church’s active participation in various social-welfare works the catholic community’s approach to interfaith relationship and matters of traditional Korean spirituality. It is estimated that over ten percent of the population are Catholics now. Thus </w:t>
      </w:r>
      <w:r>
        <w:rPr>
          <w:rFonts w:eastAsia="Calibri"/>
        </w:rPr>
        <w:t>Roman Catholics</w:t>
      </w:r>
      <w:r>
        <w:rPr/>
        <w:t xml:space="preserve"> constitute of about significant part of the Christians. They are especially strong in the west of the country including </w:t>
      </w:r>
      <w:r>
        <w:rPr>
          <w:rFonts w:eastAsia="Calibri"/>
        </w:rPr>
        <w:t>Seoul</w:t>
      </w:r>
      <w:r>
        <w:rPr/>
        <w:t xml:space="preserve">, </w:t>
      </w:r>
      <w:r>
        <w:rPr>
          <w:rFonts w:eastAsia="Calibri"/>
        </w:rPr>
        <w:t>Gyeonggi</w:t>
      </w:r>
      <w:r>
        <w:rPr/>
        <w:t xml:space="preserve"> and </w:t>
      </w:r>
      <w:r>
        <w:rPr>
          <w:rFonts w:eastAsia="Calibri"/>
        </w:rPr>
        <w:t>Honam</w:t>
      </w:r>
      <w:r>
        <w:rPr/>
        <w:t xml:space="preserve"> regions. </w:t>
      </w:r>
      <w:r>
        <w:rPr>
          <w:rFonts w:eastAsia="Calibri"/>
        </w:rPr>
        <w:t>Seoul</w:t>
      </w:r>
      <w:r>
        <w:rPr/>
        <w:t xml:space="preserve"> is home to </w:t>
      </w:r>
      <w:r>
        <w:rPr>
          <w:rFonts w:eastAsia="Calibri"/>
        </w:rPr>
        <w:t>Yoido Full Gospel Church</w:t>
      </w:r>
      <w:r>
        <w:rPr/>
        <w:t>, the largest single church in the world. There are 15 dioceses including three archdioceses of Seoul, Daegu and Gwangju, and the military ordiniate.</w:t>
      </w:r>
    </w:p>
    <w:p>
      <w:pPr>
        <w:pStyle w:val="NormalWeb"/>
        <w:spacing w:lineRule="auto" w:line="480"/>
        <w:ind w:firstLine="720"/>
        <w:rPr/>
      </w:pPr>
      <w:r>
        <w:rPr/>
        <w:t xml:space="preserve">My parents and grandparents do not strictly follow the Catholic rules and regulations. However still they do not like night out and forbid me to move around much in the late evenings. Besides this, they strictly follow the rule of pray before having meals and also before going to bed. As Catholic, Good Friday and Easter have special meaning for us. During Lent, I along with my parents and grandparents abstain from meat and keep fast during Lent. There is total abstinence from all animal products including fish, eggs, fowl and milk sourced from animals. That means milk from goats and cows and not the milk of soy beans and coconuts. Only vegetarian meals are consumed by my grandparents for the entire fifty-five days of the Lent. </w:t>
      </w:r>
    </w:p>
    <w:p>
      <w:pPr>
        <w:pStyle w:val="NormalWeb"/>
        <w:spacing w:lineRule="auto" w:line="480"/>
        <w:ind w:firstLine="720"/>
        <w:rPr/>
      </w:pPr>
      <w:r>
        <w:rPr/>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200"/>
        <w:ind w:firstLine="720"/>
        <w:rPr/>
      </w:pPr>
      <w:r>
        <w:rPr>
          <w:rFonts w:eastAsia="Times New Roman" w:cs="Times New Roman" w:ascii="Times New Roman" w:hAnsi="Times New Roman"/>
          <w:sz w:val="24"/>
          <w:szCs w:val="24"/>
        </w:rPr>
        <w:t xml:space="preserve">     </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ahn</w:t>
    </w:r>
    <w:r>
      <w:rPr/>
      <w:fldChar w:fldCharType="begin"/>
    </w:r>
    <w:r>
      <w:rPr/>
      <w:instrText xml:space="preserve"> PAGE </w:instrText>
    </w:r>
    <w:r>
      <w:rPr/>
      <w:fldChar w:fldCharType="separate"/>
    </w:r>
    <w:r>
      <w:rPr/>
      <w:t>3</w:t>
    </w:r>
    <w:r>
      <w:rPr/>
      <w:fldChar w:fldCharType="end"/>
    </w:r>
  </w:p>
  <w:p>
    <w:pPr>
      <w:pStyle w:val="Header"/>
      <w:rPr/>
    </w:pPr>
    <w:r>
      <w:rPr/>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HeaderChar">
    <w:name w:val="Header Char"/>
    <w:qFormat/>
    <w:rPr>
      <w:rFonts w:ascii="Calibri" w:hAnsi="Calibri" w:eastAsia="Calibri" w:cs="Times New Roma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5:37:00Z</dcterms:created>
  <dc:creator>sanjeev</dc:creator>
  <dc:description/>
  <cp:keywords/>
  <dc:language>en-US</dc:language>
  <cp:lastModifiedBy>hahn Jione</cp:lastModifiedBy>
  <dcterms:modified xsi:type="dcterms:W3CDTF">2011-09-01T22:51:00Z</dcterms:modified>
  <cp:revision>4</cp:revision>
  <dc:subject/>
  <dc:title/>
</cp:coreProperties>
</file>